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Decyzja o środowiskowych uwarunkowaniach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4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.04.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rzedsiębiorstwo Wielobranżowe GRA - MAR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Mapa ewidencyjna , karta informacyjna, wypisy z rejestru gruntów, specyfikacja urządzeń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0:09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5-19T10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